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e entiende por inscripción a sociedades científicas, la membresía a asociaciones de investigadores/innovadores en temas de interés para los grupos o centros de investigación.</w:t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2"/>
        <w:gridCol w:w="5369"/>
      </w:tblGrid>
      <w:tr>
        <w:trPr>
          <w:trHeight w:val="240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L SOLICITANTE DEL APOYO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</w:rPr>
              <w:t>Fecha de la solicitud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ultad o programa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bre del solicitante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 LA SOCIEDAD CIENTÍFICA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ombre 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stificación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iodicidad de la suscripción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L BENEFICIARIO DEL APOYO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cumento 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bre completo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o o grupo de investigación al que pertenece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poyo (s) solicitado para el beneficiario (Marque con una X)</w:t>
            </w:r>
          </w:p>
        </w:tc>
      </w:tr>
      <w:tr>
        <w:trPr>
          <w:trHeight w:val="22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or solicitado ($)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Bo Coordinad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04"/>
        <w:gridCol w:w="1204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oy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cripció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2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OLICITUD APOYO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NSCRIPCIÓN A SOCIEDADES CIENTÍFICAS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Código: FR-IN-049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20:00Z</dcterms:created>
  <dc:creator/>
  <dc:description/>
  <cp:keywords/>
  <dc:language>en-US</dc:language>
  <cp:lastModifiedBy>Bibiana Andrea Castro Montoya</cp:lastModifiedBy>
  <cp:lastPrinted>2014-01-28T15:02:00Z</cp:lastPrinted>
  <dcterms:modified xsi:type="dcterms:W3CDTF">2019-02-07T19:17:00Z</dcterms:modified>
  <cp:revision>32</cp:revision>
  <dc:subject/>
  <dc:title/>
</cp:coreProperties>
</file>