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bCs/>
          <w:sz w:val="18"/>
          <w:szCs w:val="18"/>
        </w:rPr>
      </w:pPr>
      <w:r>
        <w:rPr>
          <w:color w:val="000000"/>
          <w:sz w:val="18"/>
          <w:szCs w:val="18"/>
          <w:lang w:eastAsia="es-CO"/>
        </w:rPr>
        <w:t>Se entiende por formación científica, la participación en cursos, diplomados, seminario y talleres con el fin de fortalecer las capacidades en ciencia, tecnología e innovación de investigadores e innovadores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ind w:left="-56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3"/>
        <w:gridCol w:w="459"/>
        <w:gridCol w:w="1355"/>
        <w:gridCol w:w="418"/>
        <w:gridCol w:w="1186"/>
        <w:gridCol w:w="706"/>
        <w:gridCol w:w="480"/>
        <w:gridCol w:w="31"/>
        <w:gridCol w:w="1155"/>
        <w:gridCol w:w="628"/>
        <w:gridCol w:w="560"/>
      </w:tblGrid>
      <w:tr>
        <w:trPr>
          <w:trHeight w:val="357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L SOLICITANTE DEL APOYO</w:t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 de la solicitud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ultad o programa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bre del solicitante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 LA ACTIVIDAD DE FORMACIÓN</w:t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bre de la actividad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bjetivo 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ción en horas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gar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País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udad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s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Inicio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lización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L BENEFICIARIO DEL APOYO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cumento 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bre completo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oyo (s) solicitado para el beneficiario (Marque con una X)</w:t>
            </w:r>
          </w:p>
        </w:tc>
      </w:tr>
      <w:tr>
        <w:trPr>
          <w:trHeight w:val="1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plazamiento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cripción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ojamiento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ático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oy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plaz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cripció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oj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átic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SOLICITUD APOYO 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FORMACIÓN CIENTÍFICA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52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48:00Z</dcterms:created>
  <dc:creator>Fac. Nal. Salud Pública</dc:creator>
  <dc:description/>
  <cp:keywords/>
  <dc:language>en-US</dc:language>
  <cp:lastModifiedBy>Bibiana Andrea Castro Montoya</cp:lastModifiedBy>
  <cp:lastPrinted>2014-01-28T15:02:00Z</cp:lastPrinted>
  <dcterms:modified xsi:type="dcterms:W3CDTF">2019-02-07T13:24:00Z</dcterms:modified>
  <cp:revision>39</cp:revision>
  <dc:subject/>
  <dc:title>UNIVERSIDAD DE ANTIOQUIA</dc:title>
</cp:coreProperties>
</file>