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e entiende por relacionamiento científico, visitas, reuniones y otras actividades orientadas a establecer y consolidar vínculos y alianzas estratégicas con instituciones y grupos de interés.</w:t>
      </w:r>
    </w:p>
    <w:p>
      <w:pPr>
        <w:pStyle w:val="Normal"/>
        <w:ind w:left="-567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215"/>
        <w:gridCol w:w="1502"/>
        <w:gridCol w:w="215"/>
        <w:gridCol w:w="2126"/>
        <w:gridCol w:w="210"/>
        <w:gridCol w:w="2039"/>
        <w:gridCol w:w="211"/>
      </w:tblGrid>
      <w:tr>
        <w:trPr>
          <w:trHeight w:val="240" w:hRule="atLeast"/>
        </w:trPr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OS DEL SOLICITANTE DEL APOYO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ha de la solicitud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ultad o programa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bre del solicitante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OS DE LA ACTIVIDAD DE RELACIONAMIENTO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cripción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bjetivo 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ís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udad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ha de inicio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ha de finalización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OS DEL BENEFICIARIO DEL APOYO</w:t>
            </w:r>
          </w:p>
        </w:tc>
      </w:tr>
      <w:tr>
        <w:trPr>
          <w:trHeight w:val="25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cumento 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bre completo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o de investigación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poyo (s) solicitado para el beneficiario (Marque con una X)</w:t>
            </w:r>
          </w:p>
        </w:tc>
      </w:tr>
      <w:tr>
        <w:trPr>
          <w:trHeight w:val="22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plazamiento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cripción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ojamiento</w:t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áticos 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19"/>
        <w:gridCol w:w="4746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Bo Decano o Jefe de Program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Bo Coordinad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204"/>
        <w:gridCol w:w="1204"/>
        <w:gridCol w:w="5988"/>
      </w:tblGrid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NFORMACIÓN A DILIGENCIAR POR LA DIRECCIÓN DE INVESTIGACIÓN E INNOVACIÓN 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ha de respuesta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poyo (s)  aprobado (s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oy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robado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o aprobado ($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</w:t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plazami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cripció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ojami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átic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2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 Investigación e Innovación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Si el docente investigador/innovador pertenece a más de un grupo, debe registrar el que será beneficiario directo de la actividad a realizar con el apoyo solicita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636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OLICITUD APOYO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>RELACIONAMIENTO CIENTÍFICO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Código: FR-IN-055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Fecha: 20/12/2018</w:t>
          </w:r>
        </w:p>
      </w:tc>
      <w:tc>
        <w:tcPr>
          <w:tcW w:w="163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ROCESO</w:t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udy Old Style" w:hAnsi="Goudy Old Style" w:cs="Goudy Old Style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cs="Goudy Old Style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oudy Old Style" w:hAnsi="Goudy Old Style" w:cs="Goudy Old Style"/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11:00Z</dcterms:created>
  <dc:creator>Fac. Nal. Salud Pública</dc:creator>
  <dc:description/>
  <cp:keywords/>
  <dc:language>en-US</dc:language>
  <cp:lastModifiedBy>Bibiana Andrea Castro Montoya</cp:lastModifiedBy>
  <cp:lastPrinted>2014-01-28T15:02:00Z</cp:lastPrinted>
  <dcterms:modified xsi:type="dcterms:W3CDTF">2019-02-07T13:25:00Z</dcterms:modified>
  <cp:revision>27</cp:revision>
  <dc:subject/>
  <dc:title>UNIVERSIDAD DE ANTIOQUIA</dc:title>
</cp:coreProperties>
</file>