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echa de la certificación (DD/MM/AAAA)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ombre del grupo de investigación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ódigo Colciencia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Ver listado al final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ombre completo del líder de grupo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o de documento de identida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° de documento de identida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n el marco de la Convocatoria Nacional N° 833-2018 para el Reconocimiento y Medición de Grupos de Investigación, Desarrollo Tecnológico o de Innovación y para el Reconocimiento de Investigadores del SNCTeI, en calidad de líder del grupo descrito anteriormente, certifico que los integrantes activos son los que aparecen a continuación, incluida su dedicación en horas por semana. Así mismo, certifico que toda la información sobre líneas de investigación, plan estratégico, proyectos y productos, que aparece registrada en la plataforma GrupLac es veraz, está debidamente actualizada y se corresponde con la actividad investigativa de los integrantes del grup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r lo anterior, exonero a la Universidad CES de cualquier tipo de responsabilidad jurídica que pudiera derivarse para ésta y en consecuencia, asumo toda la responsabilidad sobre cualquier reclamación por errores o imprecisiones en la información suministrada que conlleve a la violación de las disposiciones contenidas en la presente declaración.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2707"/>
        <w:gridCol w:w="2751"/>
        <w:gridCol w:w="1921"/>
      </w:tblGrid>
      <w:tr>
        <w:trPr>
          <w:trHeight w:val="54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ocumento de identificació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Nombre del integrant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rreo electrónic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Horas/semanales de dedicación al grupo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tbl>
      <w:tblPr>
        <w:tblW w:w="4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rma Líder de Grup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oBo Decano o Jefe de Program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s-MX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oBo  Director de Investigación e Innovación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  <w:t>Nota: Identifique aquí el código del grupo y luego elimine la tabla: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6298"/>
      </w:tblGrid>
      <w:tr>
        <w:trPr>
          <w:trHeight w:val="3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ÓDIGO DEL GRUPO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OMBRE DEL GRUPO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83698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nestesia CES  IA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60586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ásica y Clínica Odontología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09458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oingeniería (GIB), CES-EAFIT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9733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oingeniería de cabeza y cuello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61224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iología 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57722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ardiovital Investigacion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23724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S-LPH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92128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S-Pharmacielo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38665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encias Animales (INCA-CES)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0250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iencias Básica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54083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iencias Farmacéuticas-CES 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80646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uidado Enfermeria 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03338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ermatología 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2848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ucación superior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4133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nfermedades del Corazón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5970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pidemiología y Bioestadística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56986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studios Jurídico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18256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TI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9823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noma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5722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stión Empresarial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8779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ne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8940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obalización GEO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88724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gennova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8414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igación Clínica HGM - 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25303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igación INDEC-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13648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edicina Tropical 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5805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vimiento y Salud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87665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utral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14206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ervatorio de la Salud Pública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6691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talmología 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29307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diatría CES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35986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sicología, Salud y Sociedad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169899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diología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15992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lud Mental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33462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lud Sexual y Reproductiva</w:t>
            </w:r>
          </w:p>
        </w:tc>
      </w:tr>
      <w:tr>
        <w:trPr>
          <w:trHeight w:val="30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L0066356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cnologías en Salud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Pági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2"/>
      <w:gridCol w:w="4249"/>
      <w:gridCol w:w="3119"/>
    </w:tblGrid>
    <w:tr>
      <w:trPr>
        <w:trHeight w:val="992" w:hRule="atLeast"/>
      </w:trPr>
      <w:tc>
        <w:tcPr>
          <w:tcW w:w="312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838325" cy="7239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8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8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DECLARACIÓN DE CONCORDANCIA Y VERACIDAD DE INFORMACIÓN REGISTRADA EN EL APLICATIVO GRUPLAC DE LA PLATAFORMA SCIENTI DE COLCIENCIAS</w:t>
          </w:r>
        </w:p>
      </w:tc>
    </w:tr>
    <w:tr>
      <w:trPr>
        <w:trHeight w:val="69" w:hRule="atLeast"/>
      </w:trPr>
      <w:tc>
        <w:tcPr>
          <w:tcW w:w="312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ódigo: FR-IN-046</w:t>
          </w:r>
        </w:p>
      </w:tc>
      <w:tc>
        <w:tcPr>
          <w:tcW w:w="424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echa: 20/12/2018</w:t>
          </w:r>
        </w:p>
      </w:tc>
      <w:tc>
        <w:tcPr>
          <w:tcW w:w="3119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Versión: 01</w:t>
          </w:r>
        </w:p>
      </w:tc>
    </w:tr>
    <w:tr>
      <w:trPr>
        <w:trHeight w:val="69" w:hRule="atLeast"/>
      </w:trPr>
      <w:tc>
        <w:tcPr>
          <w:tcW w:w="312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ROCESO</w:t>
          </w:r>
        </w:p>
      </w:tc>
      <w:tc>
        <w:tcPr>
          <w:tcW w:w="7368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 xml:space="preserve">Investigación e Innovación </w:t>
          </w:r>
        </w:p>
      </w:tc>
    </w:tr>
  </w:tbl>
  <w:p>
    <w:pPr>
      <w:pStyle w:val="Default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Verdana" w:hAnsi="Verdana" w:cs="Verdana"/>
      <w:b/>
      <w:bCs/>
      <w:color w:val="000080"/>
      <w:sz w:val="20"/>
      <w:szCs w:val="20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Appleconvertedspace">
    <w:name w:val="apple-converted-space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46:00Z</dcterms:created>
  <dc:creator>rmanrique</dc:creator>
  <dc:description/>
  <cp:keywords/>
  <dc:language>en-US</dc:language>
  <cp:lastModifiedBy>Leidy Johana Perez Ruiz</cp:lastModifiedBy>
  <cp:lastPrinted>2010-12-03T09:27:00Z</cp:lastPrinted>
  <dcterms:modified xsi:type="dcterms:W3CDTF">2019-04-01T15:46:00Z</dcterms:modified>
  <cp:revision>2</cp:revision>
  <dc:subject/>
  <dc:title>Componentes del plan estratégico de los grupos de investigación</dc:title>
</cp:coreProperties>
</file>