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18" w:hanging="0"/>
        <w:jc w:val="both"/>
        <w:rPr/>
      </w:pPr>
      <w:r>
        <w:rPr>
          <w:sz w:val="20"/>
          <w:szCs w:val="20"/>
          <w:lang w:val="es-CO"/>
        </w:rPr>
        <w:t xml:space="preserve">El presente formato tiene como propósito obtener información general sobre aspectos metodológicos y éticos del proyecto, con el fin de que éste sea evaluado en el comité de ética de investigación en humanos. </w:t>
      </w:r>
    </w:p>
    <w:p>
      <w:pPr>
        <w:pStyle w:val="Normal"/>
        <w:ind w:left="-709" w:right="-376" w:hanging="0"/>
        <w:jc w:val="both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ind w:left="-567" w:right="-518" w:hanging="0"/>
        <w:jc w:val="both"/>
        <w:rPr>
          <w:b/>
          <w:b/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Importante: Diligencie el formato en su totalidad y tenga en cuenta las notas aclaratorias para asegurar un adecuado diligenciamiento, así mismo, verifique la consistencia de la información aquí consignada, con la registrada en otros formatos.</w:t>
      </w:r>
    </w:p>
    <w:p>
      <w:pPr>
        <w:pStyle w:val="Normal"/>
        <w:ind w:left="-709" w:right="-376" w:hanging="0"/>
        <w:jc w:val="both"/>
        <w:rPr>
          <w:b/>
          <w:b/>
          <w:sz w:val="20"/>
          <w:szCs w:val="20"/>
          <w:lang w:val="es-CO"/>
        </w:rPr>
      </w:pPr>
      <w:r>
        <w:rPr>
          <w:b/>
          <w:sz w:val="20"/>
          <w:szCs w:val="20"/>
          <w:lang w:val="es-CO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521"/>
        <w:gridCol w:w="918"/>
        <w:gridCol w:w="519"/>
        <w:gridCol w:w="521"/>
        <w:gridCol w:w="523"/>
        <w:gridCol w:w="523"/>
        <w:gridCol w:w="522"/>
        <w:gridCol w:w="529"/>
        <w:gridCol w:w="671"/>
        <w:gridCol w:w="359"/>
        <w:gridCol w:w="1058"/>
        <w:gridCol w:w="580"/>
      </w:tblGrid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ÍTULO DEL PROYECTO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SPECTOS TÉCNICOS Y METODOLÓGICOS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Objetivo General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Objetivos específicos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Marque con una X cuáles de los siguientes grupos poblacionales incluirá en su estudio (puede marcar varias opciones o ninguna de ellas si su estudio no está dirigido de manera particular a alguno de estos grupos)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froamericano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dígena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alfabeta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nores de 18 año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splazado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jeres durante trabajo de parto, puerperio o lactanci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iscapacitado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jeres embarazada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mpleados y miembros de las fuerzas armada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jeres en edad férti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studiante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cientes recluidos en clínicas psiquiátrica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cién nacido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rabajadoras sexual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ersonas en situación de call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rabajadores de laboratorios y hospital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ersonas internas en reclusorios o centros de readaptación socia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tro personal subordinad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 Indique el tipo de estudio que se empleará para el desarrollo de la investigación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 La fuente de información de los datos del estudio será (Puede marcar varias opciones)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imarias ( Datos  recopilada directamente de los participantes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cundarias  ( Datos recopilados a partir de registros existentes  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 ¿En este estudio se realizarán intervenciones que modifiquen variables biológicas, fisiológicas, sicológicas o sociales de los individuos que participan en el estudio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 ¿En este estudio se indagará a los participantes sobre aspectos sensibles de la conducta (Situaciones, eventos, recuerdos o palabras que activen emociones que lleven a alterar el estado de ánimo o la conducta)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 Describa los procedimientos que se llevarán a cabo en el estudio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 ¿En este estudio se aleatorizarán sujetos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 Describa los grupos (En los casos que aplique)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 Indique los criterios de inclusión 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 Indique los criterios de exclusión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SIDERACIONES ÉTICAS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 Indique la clasificación del estudio de acuerdo con el Artículo 11 de la Resolución 8430 de 1993 (Marque con una X sólo una opción)</w:t>
            </w:r>
          </w:p>
        </w:tc>
      </w:tr>
      <w:tr>
        <w:trPr>
          <w:trHeight w:val="3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n riesgo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iesgo mínimo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iesgo mayor que el mínimo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</w:rPr>
              <w:footnoteReference w:id="4"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 ¿Los sujetos de investigación podrán participar de otro estudio mientras estén participando en éste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 ¿Los sujetos de investigación recibirán algún tipo de incentivo o pago por su participación en el estudio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 En caso  de responder afirmativamente la pregunta Nº 31,  indique cuáles:</w:t>
            </w:r>
          </w:p>
        </w:tc>
        <w:tc>
          <w:tcPr>
            <w:tcW w:w="4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 ¿Los sujetos de investigación deberán asumir algún costo por su participación que sea diferente del costo del tratamiento que recibe como parte del manejo establecido por su condición médica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9. En caso  de responder afirmativamente la pregunta Nº 18, indique cuáles:</w:t>
            </w:r>
          </w:p>
        </w:tc>
        <w:tc>
          <w:tcPr>
            <w:tcW w:w="4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 Describa los riesgos potenciales para los participantes</w:t>
            </w:r>
          </w:p>
        </w:tc>
        <w:tc>
          <w:tcPr>
            <w:tcW w:w="4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. Indique las precauciones que se tomarán para evitar potenciales riesgos a los sujetos del estudio</w:t>
            </w:r>
          </w:p>
        </w:tc>
        <w:tc>
          <w:tcPr>
            <w:tcW w:w="4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 Describa cómo será el proceso de disposición final de material biológico, reactivos, materiales contaminantes o sustancias químicas (En los casos que aplique)</w:t>
            </w:r>
          </w:p>
        </w:tc>
        <w:tc>
          <w:tcPr>
            <w:tcW w:w="4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. Describa el plan de monitoreo y seguridad que se desarrollará para garantizar la confidencialidad tanto de los participantes como de la información que éstos suministren</w:t>
            </w:r>
          </w:p>
        </w:tc>
        <w:tc>
          <w:tcPr>
            <w:tcW w:w="4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. Describa los beneficios para los participantes de la investigación</w:t>
            </w:r>
          </w:p>
        </w:tc>
        <w:tc>
          <w:tcPr>
            <w:tcW w:w="4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. Describa los beneficios que se obtendrán con la ejecución de la investigación</w:t>
            </w:r>
          </w:p>
        </w:tc>
        <w:tc>
          <w:tcPr>
            <w:tcW w:w="4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. ¿En el proyecto existen conflictos de interés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. En caso  de responder afirmativamente la pregunta Nº 26  indique cuáles:</w:t>
            </w:r>
          </w:p>
        </w:tc>
        <w:tc>
          <w:tcPr>
            <w:tcW w:w="4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. En caso de existir conflicto de interés, indique cómo se garantizará que éste no afecte el desarrollo de la investigación</w:t>
            </w:r>
          </w:p>
        </w:tc>
        <w:tc>
          <w:tcPr>
            <w:tcW w:w="4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SENTIMIENTO INFORMADO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. ¿En el proyecto se tiene contemplada la aplicación de consentimiento informado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</w:rPr>
              <w:footnoteReference w:id="5"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n caso de responder afirmativamente la pregunta N° 29,  responda las preguntas N° 30 a 32 , en caso contrario, pase a la pregunta N° 33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. ¿Quién obtendrá el consentimiento informado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. ¿Cómo será obtenido el consentimiento informado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erbal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r escrit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. ¿Cómo se garantizará que los participantes de la investigación han comprendido el alcance y las condiciones de su participación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LEMENTOS A UTILIZAR EN EL ESTUDIO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RADIOISÓTOPOS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. ¿En este proyecto se utilizarán radioisótopos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n caso de responder afirmativamente la pregunta Nº 33 responda las preguntas N° 34 a 36, en caso contrario, pase a la pregunta N° 37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4. Describa el radioisótopo: 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5. Indique la dosis y vía de administración: 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. ¿El uso de radioisótopos y/o máquinas que producen radiación se realizará solo porque el sujeto está participando en este proyecto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MÁQUINAS QUE PRODUCEN RADIACIÓN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. ¿En este proyecto se utilizarán máquinas que producen radiación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n caso de responder afirmativamente la pregunta N° 37, responda las preguntas N° 38 a 39 , en caso contrario, pase a la pregunta N° 40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. Describa el  procedimiento y el número de veces  que se realizará en cada sujeto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. ¿El uso de las máquinas se realizará solo porque el sujeto está participando en este proyecto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DICAMENTOS POTENCIALMENTE ADICTIVOS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. ¿En este proyecto se utilizarán medicamentos potencialmente adictivos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n caso de responder afirmativamente la pregunta N° 40, responda las preguntas N° 41 a 43, en caso contrario, pase a la pregunta N° 44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. Nombre del producto: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. Usos aprobados: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. ¿Estos medicamentos se utilizarán sólo porque el sujeto está participando en este proyecto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DICAMENTOS Y/O DISPOSITIVOS EXPERIMENTALES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. ¿En este proyecto se utilizarán medicamentos y/o dispositivos experimentales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n caso de responder afirmativamente la pregunta Nº 44, responda las preguntas N° 45 a 46, en caso contrario, pase a la pregunta N° 47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. Nombre del producto: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. Descripción del producto: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DICAMENTOS, REACTIVOS U OTROS COMPUESTOS QUÍMICOS COMERCIALMENTE DISPONIBLES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. ¿En este proyecto se utilizarán medicamentos reactivos u otros compuestos químicos comercialmente disponibles (Con registro INVIMA)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</w:rPr>
              <w:footnoteReference w:id="6"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n caso de responder afirmativamente la pregunta Nº 47, responda las preguntas N° 48 a 53, en caso contrario, pase a la pregunta N° 54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. Nombre del producto: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. Casa Farmacéutica: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. Usos aprobados: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. ¿Estos medicamentos se utilizarán sólo porque el sujeto está participando en este proyecto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. ¿Para este medicamento se han reportado reacciones adversas o toxicidad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. En caso de responder afirmativamente la pregunta N° 52, indique las reacciones adversas reportadas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QUIPOS Y/O DISPOSITIVOS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. ¿En este proyecto se utilizarán Equipos y/o dispositivos (Con registro INVIMA)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</w:rPr>
              <w:footnoteReference w:id="7"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n caso de responder afirmativamente la pregunta N° 54, responda las preguntas N° 55 a 59, en caso contrario, pase a la pregunta N° 60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. Nombre del equipo: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. Indicación: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. Beneficios: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. ¿Para este equipo se han reportado riesgos potenciales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. En caso de responder afirmativamente la pregunta N° 58, indique los riesgos potenciales reportados</w:t>
            </w:r>
          </w:p>
        </w:tc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GRE O FLUIDOS CORPORALES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. En este proyecto se utilizará sangre o fluidos corporal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n caso de responder afirmativamente la pregunta N° 60, responda las preguntas N° 61 a 63, en caso contrario, pase a la pregunta N° 64</w:t>
            </w:r>
          </w:p>
        </w:tc>
      </w:tr>
      <w:tr>
        <w:trPr>
          <w:trHeight w:val="315" w:hRule="atLeast"/>
        </w:trPr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. ¿Cuál es el origen de estas muestras?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 tomaron en un estudio anterior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 tomarán en este estudio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. En caso que estas muestras se tomen directamente en este estudio, se tiene previsto su uso en otras investigacion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. ¿En caso que estas muestras se hayan recopilado en un estudio anterior, se dispone del consentimiento informado que permita el uso de las muestras en otras investigaciones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MBRIONES HUMANOS O CÉLULAS EMBRIONARIAS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.  En este proyecto se utilizarán embriones humanos o células embrionaria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n caso de responder afirmativamente la pregunta N° 64, responda las preguntas N° 65 a 67, en caso contrario, pase a la pregunta N° 68</w:t>
            </w:r>
          </w:p>
        </w:tc>
      </w:tr>
      <w:tr>
        <w:trPr>
          <w:trHeight w:val="315" w:hRule="atLeast"/>
        </w:trPr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. ¿Cuál es el origen de estas muestras?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 tomaron en un estudio anterior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 tomarán en este estudio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. En caso que estas muestras se tomen directamente en este estudio, se tiene previsto su uso en otras investigacion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. ¿En caso que estas muestras se hayan recopilado en un estudio anterior, se dispone del consentimiento informado que permita el uso de las muestras en otras investigaciones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ÓRGANOS O TEJIDOS DE CADÁVERES HUMANOS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. ¿En este proyecto se utilizarán órganos o tejidos de cadáveres humanos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n caso de responder afirmativamente la pregunta N° 68, responda las preguntas N° 69 a 71, en caso contrario, pase a la pregunta N° 72</w:t>
            </w:r>
          </w:p>
        </w:tc>
      </w:tr>
      <w:tr>
        <w:trPr>
          <w:trHeight w:val="315" w:hRule="atLeast"/>
        </w:trPr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. ¿Cuál es el origen de estas muestras?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 tomaron en un estudio anterior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 tomarán en este estudio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. En caso que estas muestras se tomen directamente en este estudio, se tiene previsto su uso en otras investigacion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. ¿En caso que estas muestras se hayan recopilado en un estudio anterior, se dispone del consentimiento informado que permita el uso de las muestras en otras investigaciones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ICROORGANISMOS PATÓGENOS O MATERIAL BIOLÓGICO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. En este proyecto se utilizarán microrganismos patógenos o material biológic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n caso de responder afirmativamente la pregunta N° 72, responda las preguntas N° 73 a 75</w:t>
            </w:r>
          </w:p>
        </w:tc>
      </w:tr>
      <w:tr>
        <w:trPr>
          <w:trHeight w:val="315" w:hRule="atLeast"/>
        </w:trPr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. ¿Cuál es el origen de estas muestras?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 tomaron en un estudio anterior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 tomarán en este estudio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. En caso que estas muestras se tomen directamente en este estudio, se tiene previsto su uso en otras investigacion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. ¿En caso que estas muestras se hayan recopilado en un estudio anterior, se dispone del consentimiento informado que permita el uso de las muestras en otras investigaciones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567" w:hanging="0"/>
        <w:jc w:val="both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ági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5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5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Son estudios que emplean técnicas y métodos de investigación documental retrospectivos y aquellos en los que no se realiza ninguna intervención o modificación intencionada de las variables biológicas, fisiológicas, sicológicas o sociales de los individuos que participan en el estudio, entre los que se consideran: revisión de historias clínicas, entrevistas, cuestionarios y otros en los que no se le identifique ni se traten aspectos sensitivos de su conducta.</w:t>
      </w:r>
    </w:p>
    <w:p>
      <w:pPr>
        <w:pStyle w:val="Footnote"/>
        <w:ind w:left="-567" w:hanging="0"/>
        <w:rPr>
          <w:sz w:val="14"/>
          <w:szCs w:val="14"/>
          <w:lang w:val="es-CO"/>
        </w:rPr>
      </w:pPr>
      <w:r>
        <w:rPr>
          <w:sz w:val="14"/>
          <w:szCs w:val="14"/>
          <w:lang w:val="es-CO"/>
        </w:rPr>
      </w:r>
    </w:p>
  </w:footnote>
  <w:footnote w:id="3">
    <w:p>
      <w:pPr>
        <w:pStyle w:val="Footnote"/>
        <w:ind w:left="-567" w:hanging="0"/>
        <w:jc w:val="both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Son estudios prospectivos que emplean el registro de datos a través de procedimientos comunes consistentes en: exámenes físicos o sicológicos de diagnóstico o tratamientos rutinarios, entre los que se consideran: pesar al sujeto, electrocardiogramas, pruebas de agudeza auditiva, termografías, colección de excretas y secreciones externas, obtención de placenta durante el parto, recolección de líquido amniótico al romperse las membranas, obtención de saliva, dientes deciduales y dientes permanentes extraídos por indicación terapéutica, placa dental y cálculos removidos por procedimientos profilácticos no invasores, corte de pelo y uñas sin causar desfiguración, extracción de sangre por punción venosa en adultos en buen estado de salud, con frecuencia máxima de dos veces a la semana y volumen máximo de 450 ml en dos meses excepto durante el embarazo, ejercicio moderado en voluntarios sanos, pruebas sicológicas a grupos o individuos en los que no se manipulará la conducta del sujeto, investigación con medicamentos de uso común, amplio margen terapéutico y registrados en este Ministerio o su autoridad delegada, empleando las indicaciones, dosis y vías de administración establecidas y que no sean los medicamentos que se definen en el artículo 55 de la resolución.</w:t>
      </w:r>
    </w:p>
    <w:p>
      <w:pPr>
        <w:pStyle w:val="Footnote"/>
        <w:ind w:left="-567" w:hanging="0"/>
        <w:jc w:val="both"/>
        <w:rPr>
          <w:sz w:val="14"/>
          <w:szCs w:val="14"/>
          <w:lang w:val="es-CO"/>
        </w:rPr>
      </w:pPr>
      <w:r>
        <w:rPr>
          <w:sz w:val="14"/>
          <w:szCs w:val="14"/>
          <w:lang w:val="es-CO"/>
        </w:rPr>
      </w:r>
    </w:p>
  </w:footnote>
  <w:footnote w:id="4">
    <w:p>
      <w:pPr>
        <w:pStyle w:val="Footnote"/>
        <w:ind w:left="-567" w:hanging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Son aquellas en que las probabilidades de afectar al sujeto son significativas, entre las que se consideran: estudios radiológicos y con microondas, estudios con los medicamentos y modalidades que se definen en los títulos III y IV de esta resolución, ensayos con nuevos dispositivos, estudios que incluyen procedimientos quirúrgicos, extracción de sangre mayor al 2% del volumen circulante en neonatos, amniocentesis y otras técnicas invasoras o procedimientos mayores, los que empleen métodos aleatorios de asignación a esquemas terapéuticos y los que tengan control con placebos, entre otros.</w:t>
      </w:r>
    </w:p>
    <w:p>
      <w:pPr>
        <w:pStyle w:val="Footnote"/>
        <w:rPr>
          <w:sz w:val="14"/>
          <w:szCs w:val="14"/>
          <w:lang w:val="es-CO"/>
        </w:rPr>
      </w:pPr>
      <w:r>
        <w:rPr>
          <w:sz w:val="14"/>
          <w:szCs w:val="14"/>
          <w:lang w:val="es-CO"/>
        </w:rPr>
      </w:r>
    </w:p>
  </w:footnote>
  <w:footnote w:id="5">
    <w:p>
      <w:pPr>
        <w:pStyle w:val="Prrafodelista"/>
        <w:numPr>
          <w:ilvl w:val="0"/>
          <w:numId w:val="2"/>
        </w:numPr>
        <w:spacing w:lineRule="auto" w:line="256"/>
        <w:ind w:left="-284" w:hanging="283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>Título del proyect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0095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-56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? Se debe anexar documento de consentimiento informado y asentimiento (en caso de menores de edad). Debe ser redactado en lenguaje sencillo, claro y comprensible para la población a la que está dirigida y debe incluir siguientes ítem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16.1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ootnote"/>
                        <w:ind w:left="-567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? Se debe anexar documento de consentimiento informado y asentimiento (en caso de menores de edad). Debe ser redactado en lenguaje sencillo, claro y comprensible para la población a la que está dirigida y debe incluir siguientes ítem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rafodelista"/>
        <w:numPr>
          <w:ilvl w:val="0"/>
          <w:numId w:val="2"/>
        </w:numPr>
        <w:spacing w:lineRule="auto" w:line="256"/>
        <w:ind w:left="-284" w:hanging="283"/>
        <w:rPr>
          <w:sz w:val="14"/>
          <w:szCs w:val="14"/>
        </w:rPr>
      </w:pPr>
      <w:r>
        <w:rPr>
          <w:sz w:val="14"/>
          <w:szCs w:val="14"/>
        </w:rPr>
        <w:t>Justificación y objetivos de la investigación.</w:t>
      </w:r>
    </w:p>
    <w:p>
      <w:pPr>
        <w:pStyle w:val="Prrafodelista"/>
        <w:numPr>
          <w:ilvl w:val="0"/>
          <w:numId w:val="2"/>
        </w:numPr>
        <w:spacing w:lineRule="auto" w:line="256"/>
        <w:ind w:left="-284" w:hanging="283"/>
        <w:rPr>
          <w:sz w:val="14"/>
          <w:szCs w:val="14"/>
        </w:rPr>
      </w:pPr>
      <w:r>
        <w:rPr>
          <w:sz w:val="14"/>
          <w:szCs w:val="14"/>
        </w:rPr>
        <w:t>Descripción detallada de los procedimientos que se realizar.</w:t>
      </w:r>
    </w:p>
    <w:p>
      <w:pPr>
        <w:pStyle w:val="Prrafodelista"/>
        <w:numPr>
          <w:ilvl w:val="0"/>
          <w:numId w:val="2"/>
        </w:numPr>
        <w:spacing w:lineRule="auto" w:line="256"/>
        <w:ind w:left="-284" w:hanging="283"/>
        <w:rPr>
          <w:sz w:val="14"/>
          <w:szCs w:val="14"/>
        </w:rPr>
      </w:pPr>
      <w:r>
        <w:rPr>
          <w:sz w:val="14"/>
          <w:szCs w:val="14"/>
        </w:rPr>
        <w:t>Las molestias o los riesgos esperados (físicos, psicosociales, económicos, legales y otros que pueda prever el investigador) y los mecanismos que se utilizarán para minimizarlos.</w:t>
      </w:r>
    </w:p>
    <w:p>
      <w:pPr>
        <w:pStyle w:val="Prrafodelista"/>
        <w:numPr>
          <w:ilvl w:val="0"/>
          <w:numId w:val="2"/>
        </w:numPr>
        <w:spacing w:lineRule="auto" w:line="256"/>
        <w:ind w:left="-284" w:hanging="283"/>
        <w:rPr>
          <w:sz w:val="14"/>
          <w:szCs w:val="14"/>
        </w:rPr>
      </w:pPr>
      <w:r>
        <w:rPr>
          <w:sz w:val="14"/>
          <w:szCs w:val="14"/>
        </w:rPr>
        <w:t>Descripción de los beneficios directos para los participantes y los beneficios indirectos que se obtendrán con el desarrollo de la investigación.</w:t>
      </w:r>
    </w:p>
    <w:p>
      <w:pPr>
        <w:pStyle w:val="Prrafodelista"/>
        <w:numPr>
          <w:ilvl w:val="0"/>
          <w:numId w:val="2"/>
        </w:numPr>
        <w:spacing w:lineRule="auto" w:line="256"/>
        <w:ind w:left="-284" w:hanging="283"/>
        <w:rPr>
          <w:sz w:val="14"/>
          <w:szCs w:val="14"/>
        </w:rPr>
      </w:pPr>
      <w:r>
        <w:rPr>
          <w:sz w:val="14"/>
          <w:szCs w:val="14"/>
        </w:rPr>
        <w:t>Los procedimientos alternativos que pudieran ser ventajosos para el sujeto (en caso que existan)</w:t>
      </w:r>
    </w:p>
    <w:p>
      <w:pPr>
        <w:pStyle w:val="Prrafodelista"/>
        <w:numPr>
          <w:ilvl w:val="0"/>
          <w:numId w:val="2"/>
        </w:numPr>
        <w:spacing w:lineRule="auto" w:line="256"/>
        <w:ind w:left="-284" w:hanging="283"/>
        <w:rPr>
          <w:sz w:val="14"/>
          <w:szCs w:val="14"/>
        </w:rPr>
      </w:pPr>
      <w:r>
        <w:rPr>
          <w:sz w:val="14"/>
          <w:szCs w:val="14"/>
        </w:rPr>
        <w:t>La garantía de recibir respuesta a cualquier pregunta y aclaración a cualquier duda acerca de los procedimientos, riesgos, beneficios y otros asuntos relacionados con la investigación y el tratamiento del sujeto.</w:t>
      </w:r>
    </w:p>
    <w:p>
      <w:pPr>
        <w:pStyle w:val="Prrafodelista"/>
        <w:numPr>
          <w:ilvl w:val="0"/>
          <w:numId w:val="2"/>
        </w:numPr>
        <w:spacing w:lineRule="auto" w:line="256"/>
        <w:ind w:left="-284" w:hanging="283"/>
        <w:rPr>
          <w:sz w:val="14"/>
          <w:szCs w:val="14"/>
        </w:rPr>
      </w:pPr>
      <w:r>
        <w:rPr>
          <w:sz w:val="14"/>
          <w:szCs w:val="14"/>
        </w:rPr>
        <w:t>Garantía de libertad tanto de participar como de retirar su consentimiento en cualquier momento y dejar de participar en el estudio sin que por ello se creen perjuicios para continuar su cuidado y tratamiento.</w:t>
      </w:r>
    </w:p>
    <w:p>
      <w:pPr>
        <w:pStyle w:val="Prrafodelista"/>
        <w:numPr>
          <w:ilvl w:val="0"/>
          <w:numId w:val="2"/>
        </w:numPr>
        <w:spacing w:lineRule="auto" w:line="256"/>
        <w:ind w:left="-284" w:hanging="283"/>
        <w:rPr>
          <w:sz w:val="14"/>
          <w:szCs w:val="14"/>
        </w:rPr>
      </w:pPr>
      <w:r>
        <w:rPr>
          <w:sz w:val="14"/>
          <w:szCs w:val="14"/>
        </w:rPr>
        <w:t>La seguridad que no se identificará al sujeto y que se mantendrá la confidencialidad de la información relacionada con su privacidad.</w:t>
      </w:r>
    </w:p>
    <w:p>
      <w:pPr>
        <w:pStyle w:val="Prrafodelista"/>
        <w:numPr>
          <w:ilvl w:val="0"/>
          <w:numId w:val="2"/>
        </w:numPr>
        <w:spacing w:lineRule="auto" w:line="256"/>
        <w:ind w:left="-284" w:hanging="283"/>
        <w:rPr>
          <w:sz w:val="14"/>
          <w:szCs w:val="14"/>
        </w:rPr>
      </w:pPr>
      <w:r>
        <w:rPr>
          <w:sz w:val="14"/>
          <w:szCs w:val="14"/>
        </w:rPr>
        <w:t>La garantía de que la investigación no generará costos adicionales a los participantes.</w:t>
      </w:r>
    </w:p>
    <w:p>
      <w:pPr>
        <w:pStyle w:val="Prrafodelista"/>
        <w:numPr>
          <w:ilvl w:val="0"/>
          <w:numId w:val="2"/>
        </w:numPr>
        <w:spacing w:lineRule="auto" w:line="256"/>
        <w:ind w:left="-284" w:hanging="283"/>
        <w:rPr>
          <w:sz w:val="14"/>
          <w:szCs w:val="14"/>
        </w:rPr>
      </w:pPr>
      <w:r>
        <w:rPr>
          <w:sz w:val="14"/>
          <w:szCs w:val="14"/>
        </w:rPr>
        <w:t>El compromiso de proporcionarle información actualizada obtenida durante el estudio, aunque ésta pudiera afectar la voluntad del sujeto para continuar participando.</w:t>
      </w:r>
    </w:p>
    <w:p>
      <w:pPr>
        <w:pStyle w:val="Prrafodelista"/>
        <w:numPr>
          <w:ilvl w:val="0"/>
          <w:numId w:val="2"/>
        </w:numPr>
        <w:spacing w:lineRule="auto" w:line="256"/>
        <w:ind w:left="-284" w:hanging="283"/>
        <w:rPr>
          <w:sz w:val="14"/>
          <w:szCs w:val="14"/>
        </w:rPr>
      </w:pPr>
      <w:r>
        <w:rPr>
          <w:sz w:val="14"/>
          <w:szCs w:val="14"/>
        </w:rPr>
        <w:t>La disponibilidad de tratamiento médico y la indemnización a que legalmente tendría derecho, por parte de la institución responsable de la investigación, en el caso de daños que le afecten directamente, causados por la investigación.</w:t>
      </w:r>
    </w:p>
    <w:p>
      <w:pPr>
        <w:pStyle w:val="Prrafodelista"/>
        <w:numPr>
          <w:ilvl w:val="0"/>
          <w:numId w:val="2"/>
        </w:numPr>
        <w:spacing w:lineRule="auto" w:line="256"/>
        <w:ind w:left="-284" w:hanging="283"/>
        <w:rPr>
          <w:sz w:val="14"/>
          <w:szCs w:val="14"/>
        </w:rPr>
      </w:pPr>
      <w:r>
        <w:rPr>
          <w:sz w:val="14"/>
          <w:szCs w:val="14"/>
        </w:rPr>
        <w:t>Los datos de contacto de los investigadores (Nombre, correo electrónico y número telefónico) para que los participantes puedan recibir la información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12130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-56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Footnote"/>
                              <w:ind w:left="-56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16.1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ootnote"/>
                        <w:ind w:left="-567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Footnote"/>
                        <w:ind w:left="-567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</w:footnote>
  <w:footnote w:id="6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Se debe anexar registro INVIMA</w:t>
      </w:r>
    </w:p>
  </w:footnote>
  <w:footnote w:id="7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Se debe anexar registro INVIM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38"/>
      <w:gridCol w:w="5151"/>
      <w:gridCol w:w="1776"/>
    </w:tblGrid>
    <w:tr>
      <w:trPr>
        <w:trHeight w:val="992" w:hRule="atLeast"/>
      </w:trPr>
      <w:tc>
        <w:tcPr>
          <w:tcW w:w="3138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lang w:val="es-CO" w:eastAsia="en-US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27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FORMATO FICHA TÉNICA 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COMITÉ DE ÉTICA EN HUMANOS</w:t>
          </w:r>
        </w:p>
      </w:tc>
    </w:tr>
    <w:tr>
      <w:trPr>
        <w:trHeight w:val="69" w:hRule="atLeast"/>
      </w:trPr>
      <w:tc>
        <w:tcPr>
          <w:tcW w:w="3138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Código: FR-IN-024</w:t>
          </w:r>
        </w:p>
      </w:tc>
      <w:tc>
        <w:tcPr>
          <w:tcW w:w="5151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Fecha: 30/11/2018</w:t>
          </w:r>
        </w:p>
      </w:tc>
      <w:tc>
        <w:tcPr>
          <w:tcW w:w="1776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Versión: 03</w:t>
          </w:r>
        </w:p>
      </w:tc>
    </w:tr>
    <w:tr>
      <w:trPr>
        <w:trHeight w:val="69" w:hRule="atLeast"/>
      </w:trPr>
      <w:tc>
        <w:tcPr>
          <w:tcW w:w="3138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ROCESO</w:t>
          </w:r>
        </w:p>
      </w:tc>
      <w:tc>
        <w:tcPr>
          <w:tcW w:w="6927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oudy Old Style" w:hAnsi="Goudy Old Style" w:cs="Goudy Old Style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oudy Old Style" w:hAnsi="Goudy Old Style" w:cs="Goudy Old Style"/>
      <w:b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Goudy Old Style" w:hAnsi="Goudy Old Style" w:cs="Goudy Old Style"/>
      <w:b/>
      <w:i w:val="false"/>
      <w:sz w:val="2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tulo4Car">
    <w:name w:val="Título 4 Car"/>
    <w:qFormat/>
    <w:rPr>
      <w:color w:val="FF0000"/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0"/>
      <w:szCs w:val="20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7:08:00Z</dcterms:created>
  <dc:creator>Fac. Nal. Salud Pública</dc:creator>
  <dc:description/>
  <cp:keywords/>
  <dc:language>en-US</dc:language>
  <cp:lastModifiedBy>Leidy Johana Perez Ruiz</cp:lastModifiedBy>
  <cp:lastPrinted>2014-01-28T15:02:00Z</cp:lastPrinted>
  <dcterms:modified xsi:type="dcterms:W3CDTF">2019-01-22T21:49:00Z</dcterms:modified>
  <cp:revision>51</cp:revision>
  <dc:subject/>
  <dc:title>UNIVERSIDAD DE ANTIOQUIA</dc:title>
</cp:coreProperties>
</file>