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6"/>
        <w:gridCol w:w="977"/>
        <w:gridCol w:w="473"/>
        <w:gridCol w:w="473"/>
        <w:gridCol w:w="1890"/>
        <w:gridCol w:w="1418"/>
        <w:gridCol w:w="2314"/>
        <w:gridCol w:w="2507"/>
      </w:tblGrid>
      <w:tr>
        <w:trPr>
          <w:trHeight w:val="240" w:hRule="atLeast"/>
        </w:trPr>
        <w:tc>
          <w:tcPr>
            <w:tcW w:w="1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PROYECTO</w:t>
            </w:r>
          </w:p>
        </w:tc>
      </w:tr>
      <w:tr>
        <w:trPr>
          <w:trHeight w:val="240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ódigo del proyecto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proyecto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vestigador responsable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 ACTIVOS ENTREGADOS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entrega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ción del activo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ado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inventar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icación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estimada de devolución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devolución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ev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ad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right="-7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os activos entregados al investigador para el desarrollo del proyecto son propiedad de la Universidad CES, de acuerdo a lo consagrado en los artículos 40 y 81 del Acuerdo 0258 de 2018 del Consejo Superior (Política de Investigación, Innovación y Empresarismo de la Universidad CES). Con la firma de este documento, el investigador se compromete a realizar un uso adecuado, garantizar la custodia y buen estado de los activos entregados, y hacer la devolución respectiva una vez finalice el proyecto o cuando el investigador se retire de este y/o la Universidad. Así mismo, informar a la Dirección de Investigación e Innovación sobre equipos o dispositivos que se vayan a usar en instalaciones de la Universidad o se vayan a enviar a otras organizaciones o Instituciones de Educación Superior cuando éstos provengan de proyectos financiados por entidades externas y dónde la Universidad tenga la calidad de ejecutora o co-ejecutora del proyecto, con el objetivo de elaborar los documentos y/o contratos correspondientes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15620</wp:posOffset>
                </wp:positionH>
                <wp:positionV relativeFrom="paragraph">
                  <wp:posOffset>635</wp:posOffset>
                </wp:positionV>
                <wp:extent cx="3129280" cy="1039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vestigador respons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oBo Director de Investigación e Innov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1.85pt;mso-wrap-distance-left:7.05pt;mso-wrap-distance-right:7.05pt;mso-wrap-distance-top:0pt;mso-wrap-distance-bottom:0pt;margin-top:0.05pt;mso-position-vertical-relative:text;margin-left:-40.6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vestigador responsab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oBo Director de Investigación e Innovaci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0" w:type="dxa"/>
      <w:jc w:val="left"/>
      <w:tblInd w:w="-7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9"/>
      <w:gridCol w:w="7485"/>
      <w:gridCol w:w="2196"/>
    </w:tblGrid>
    <w:tr>
      <w:trPr>
        <w:trHeight w:val="1058" w:hRule="atLeast"/>
      </w:trPr>
      <w:tc>
        <w:tcPr>
          <w:tcW w:w="473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81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FORMATO ENTREGA DE ACTIVOS </w:t>
          </w:r>
        </w:p>
      </w:tc>
    </w:tr>
    <w:tr>
      <w:trPr>
        <w:trHeight w:val="73" w:hRule="atLeast"/>
      </w:trPr>
      <w:tc>
        <w:tcPr>
          <w:tcW w:w="473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30</w:t>
          </w:r>
        </w:p>
      </w:tc>
      <w:tc>
        <w:tcPr>
          <w:tcW w:w="7485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30/11/2018</w:t>
          </w:r>
        </w:p>
      </w:tc>
      <w:tc>
        <w:tcPr>
          <w:tcW w:w="219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3</w:t>
          </w:r>
        </w:p>
      </w:tc>
    </w:tr>
    <w:tr>
      <w:trPr>
        <w:trHeight w:val="73" w:hRule="atLeast"/>
      </w:trPr>
      <w:tc>
        <w:tcPr>
          <w:tcW w:w="473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</w:rPr>
          </w:pPr>
          <w:r>
            <w:rPr>
              <w:b/>
              <w:sz w:val="22"/>
            </w:rPr>
            <w:t>PROCESO</w:t>
          </w:r>
        </w:p>
      </w:tc>
      <w:tc>
        <w:tcPr>
          <w:tcW w:w="9681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/>
          </w:pPr>
          <w:r>
            <w:rPr>
              <w:b/>
              <w:sz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oudy Old Style" w:hAnsi="Goudy Old Style" w:cs="Goudy Old Style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udy Old Style" w:hAnsi="Goudy Old Style" w:cs="Goudy Old Style"/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Goudy Old Style" w:hAnsi="Goudy Old Style" w:cs="Goudy Old Style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04:00Z</dcterms:created>
  <dc:creator>Fac. Nal. Salud Pública</dc:creator>
  <dc:description/>
  <cp:keywords/>
  <dc:language>en-US</dc:language>
  <cp:lastModifiedBy>Leidy Johana Perez Ruiz</cp:lastModifiedBy>
  <cp:lastPrinted>2014-01-28T15:02:00Z</cp:lastPrinted>
  <dcterms:modified xsi:type="dcterms:W3CDTF">2019-01-23T12:59:00Z</dcterms:modified>
  <cp:revision>5</cp:revision>
  <dc:subject/>
  <dc:title>UNIVERSIDAD DE ANTIOQUIA</dc:title>
</cp:coreProperties>
</file>